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Інформація для осіб, які подають документи  для  отримання  сертифік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ab/>
        <w:tab/>
        <w:t>Електронна інформація про осіб, які подають документи для сертифікації, вводиться у фай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Sertifi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mdb за  допомогою прогр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icrosoft Access 97.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 графи "місце робо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додається посада особ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ab/>
        <w:tab/>
        <w:t>Документи приймаються за адресою: Київ, ву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Б.Хмельниць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6, 5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й поверх, кімн. 5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ідділ координації підготовки фахівців та кадрового забезпечення фондового ринку. Час прийому документів - щотижнево по вівторках, серед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та четвергах, з 14.00 до 17.30 год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елефон для довідок - 229-8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37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дреса для направлення документів поштою - 252005, м.Київ-5, вул. Антоновича, 51, ДКЦПФ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ab/>
        <w:tab/>
        <w:t>У газеті "Цінні папери України" у №№ 33, 34, 35 буде розміщено оголошення Комісії стосовно оформлення документів для сертифікації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Arial" w:hAnsi="Pragmatica;Arial" w:eastAsia="Pragmatica;Arial" w:cs="Pragmatica;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7:56:00Z</dcterms:created>
  <dc:creator>Alexandre Katalov</dc:creator>
  <dc:description/>
  <dc:language>en-US</dc:language>
  <cp:lastModifiedBy>I</cp:lastModifiedBy>
  <cp:lastPrinted>1998-11-26T19:50:00Z</cp:lastPrinted>
  <dcterms:modified xsi:type="dcterms:W3CDTF">1998-12-07T08:52:00Z</dcterms:modified>
  <cp:revision>1</cp:revision>
  <dc:subject/>
  <dc:title>													               З р а з о к</dc:title>
</cp:coreProperties>
</file>